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INAL REPOR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lf-directed learn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troduc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ontext</w:t>
      </w:r>
    </w:p>
    <w:p>
      <w:pPr>
        <w:pStyle w:val="Normal"/>
        <w:ind w:left="360" w:hanging="0"/>
        <w:rPr/>
      </w:pPr>
      <w:r>
        <w:rPr>
          <w:lang w:val="en-GB"/>
        </w:rPr>
        <w:t>- My Gap year/ My motivation</w:t>
      </w:r>
    </w:p>
    <w:p>
      <w:pPr>
        <w:pStyle w:val="Normal"/>
        <w:ind w:left="360" w:hanging="0"/>
        <w:rPr/>
      </w:pPr>
      <w:r>
        <w:rPr/>
        <w:t>- Project stakeholders : identification and nee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lang w:val="en-GB"/>
        </w:rPr>
        <w:t>Problematization approach : DOL (dissatisfaction- objective- limits)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First idea: the review, not enough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issatisfaction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-     Objectiv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roblems-Paradoxe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-  Problematic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king hypothesi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My projec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lanning GANT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view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alization websit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ethods for self-assessmen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Results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- Feedback </w:t>
      </w:r>
    </w:p>
    <w:p>
      <w:pPr>
        <w:pStyle w:val="Normal"/>
        <w:ind w:left="360" w:hanging="0"/>
        <w:rPr/>
      </w:pPr>
      <w:r>
        <w:rPr>
          <w:lang w:val="en-GB"/>
        </w:rPr>
        <w:t>- Link with professional environment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clusion</w:t>
      </w:r>
    </w:p>
    <w:p>
      <w:pPr>
        <w:pStyle w:val="Normal"/>
        <w:rPr>
          <w:lang w:val="en-GB"/>
        </w:rPr>
      </w:pPr>
      <w:r>
        <w:rPr>
          <w:lang w:val="en-GB"/>
        </w:rPr>
        <w:t>Resour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t analysis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. Conte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My gap ye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>
          <w:lang w:val="en-GB"/>
        </w:rPr>
        <w:t>I left one year in Copenhagen. During my stay, I improved my English without realizing thanks to my external environment. I evolved in a multicultural sphere by my work, my studies and my friends. I had a very little use of French.</w:t>
      </w:r>
    </w:p>
    <w:p>
      <w:pPr>
        <w:pStyle w:val="Normal"/>
        <w:jc w:val="both"/>
        <w:rPr/>
      </w:pPr>
      <w:r>
        <w:rPr>
          <w:lang w:val="en-GB"/>
        </w:rPr>
        <w:t>On my return, I wanted to keep my progress and improve my English, even more, to validate a C1 level. Besides, I also needed to recreate an international environment around me to manage my transition.</w:t>
      </w:r>
    </w:p>
    <w:p>
      <w:pPr>
        <w:pStyle w:val="Normal"/>
        <w:ind w:firstLine="360"/>
        <w:jc w:val="both"/>
        <w:rPr/>
      </w:pPr>
      <w:r>
        <w:rPr>
          <w:lang w:val="en-GB"/>
        </w:rPr>
        <w:t>The first step was to become a volunteer in ESN Nancy this semester. This multicultural environment lets me the possibility to practice my English. It’s also a good mean to get out the school environment and develop new contacts. It allows me to combine work and pleasure.</w:t>
      </w:r>
    </w:p>
    <w:p>
      <w:pPr>
        <w:pStyle w:val="Normal"/>
        <w:ind w:firstLine="360"/>
        <w:jc w:val="both"/>
        <w:rPr>
          <w:lang w:val="en-GB"/>
        </w:rPr>
      </w:pPr>
      <w:r>
        <w:rPr>
          <w:lang w:val="en-GB"/>
        </w:rPr>
        <w:t xml:space="preserve">Besides, I will benefit of my contacts from my stay abroad to have regular Skype conversations and text messages via social networks (Facebook). </w:t>
      </w:r>
    </w:p>
    <w:p>
      <w:pPr>
        <w:pStyle w:val="Normal"/>
        <w:ind w:firstLine="360"/>
        <w:jc w:val="both"/>
        <w:rPr>
          <w:lang w:val="en-GB"/>
        </w:rPr>
      </w:pPr>
      <w:r>
        <w:rPr>
          <w:lang w:val="en-GB"/>
        </w:rPr>
        <w:t xml:space="preserve">At the personal development level, my voluntary will keep my open-mindedness via an international context and then will emulate my intrinsic motivation for English learning.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also needed to take stock of my experience to light my unconscious personal development, my linguistic improvement and my new skills acquisi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decided to work alone this year to trust me and find my learning mechanisms to maintain my motiva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>
          <w:lang w:val="en-GB"/>
        </w:rPr>
      </w:pPr>
      <w:r>
        <w:rPr>
          <w:lang w:val="en-GB"/>
        </w:rPr>
        <w:t>Who I am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“</w:t>
      </w:r>
      <w:r>
        <w:rPr>
          <w:b/>
          <w:bCs/>
          <w:lang w:val="en-GB"/>
        </w:rPr>
        <w:t>Be perfect”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“</w:t>
      </w:r>
      <w:r>
        <w:rPr>
          <w:b/>
          <w:bCs/>
          <w:lang w:val="en-GB"/>
        </w:rPr>
        <w:t>Hurry you”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INFJ</w:t>
      </w:r>
    </w:p>
    <w:p>
      <w:pPr>
        <w:pStyle w:val="Normal"/>
        <w:numPr>
          <w:ilvl w:val="1"/>
          <w:numId w:val="5"/>
        </w:numPr>
        <w:jc w:val="both"/>
        <w:rPr>
          <w:lang w:val="en-GB"/>
        </w:rPr>
      </w:pPr>
      <w:r>
        <w:rPr>
          <w:lang w:val="en-GB"/>
        </w:rPr>
        <w:t>Project stakeholder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identified the stakeholders of my projects in order to evaluate their needs and to do a project in phase with the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takehol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Need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/>
              <w:t>review of my experien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/>
              <w:t>English level assessme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/>
              <w:t>don’t loose my english leve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/>
              <w:t xml:space="preserve">improving my Englsih level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doing something I like and which gives me env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understanding my learning mo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Validating TOEIC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</w:rPr>
              <w:t>ENSGSI</w:t>
            </w:r>
            <w:r>
              <w:rPr/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en-GB"/>
              </w:rPr>
              <w:t>being able to write a 10 pages report and to do a 15min oral presentatio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en-GB"/>
              </w:rPr>
              <w:t>Graduating studen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</w:rPr>
              <w:t>Pub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GB"/>
              </w:rPr>
              <w:t xml:space="preserve">being informe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GB"/>
              </w:rPr>
              <w:t>having ti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Security feeling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roblematization approach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900" w:hanging="360"/>
        <w:rPr>
          <w:lang w:val="en-GB"/>
        </w:rPr>
      </w:pPr>
      <w:r>
        <w:rPr>
          <w:lang w:val="en-GB"/>
        </w:rPr>
        <w:t>First idea</w:t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eyond language and personal development assessments, I wanted to expand my review on my professional skills to identify a business sector that satisfies me.</w:t>
      </w:r>
    </w:p>
    <w:p>
      <w:pPr>
        <w:pStyle w:val="Normal"/>
        <w:rPr>
          <w:lang w:val="en-GB" w:eastAsia="en-US" w:bidi="en-US"/>
        </w:rPr>
      </w:pPr>
      <w:r>
        <w:rPr>
          <w:lang w:val="en-GB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1717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External pressure: internship search, evaluation of my project, ex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External pressure: internship search, evaluation of my project, exa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en-US"/>
        </w:rPr>
      </w:pPr>
      <w:r>
        <w:rPr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0287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T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T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3020</wp:posOffset>
                </wp:positionV>
                <wp:extent cx="1028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T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T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en-US"/>
        </w:rPr>
      </w:pPr>
      <w:r>
        <w:rPr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800100" cy="5715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pt" to="323.95pt,5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GB" w:eastAsia="en-US" w:bidi="en-US"/>
        </w:rPr>
      </w:pPr>
      <w:r>
        <w:rPr>
          <w:lang w:val="en-GB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21640</wp:posOffset>
            </wp:positionV>
            <wp:extent cx="914400" cy="914400"/>
            <wp:effectExtent l="0" t="0" r="0" b="0"/>
            <wp:wrapTight wrapText="bothSides">
              <wp:wrapPolygon edited="0">
                <wp:start x="-61" y="0"/>
                <wp:lineTo x="-61" y="21534"/>
                <wp:lineTo x="21597" y="21534"/>
                <wp:lineTo x="21597" y="0"/>
                <wp:lineTo x="-61" y="0"/>
              </wp:wrapPolygon>
            </wp:wrapTight>
            <wp:docPr id="6" name="bonhomme%20indi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nhomme%20indi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421640</wp:posOffset>
            </wp:positionV>
            <wp:extent cx="687070" cy="914400"/>
            <wp:effectExtent l="0" t="0" r="0" b="0"/>
            <wp:wrapTight wrapText="bothSides">
              <wp:wrapPolygon edited="0">
                <wp:start x="-46" y="0"/>
                <wp:lineTo x="-46" y="21564"/>
                <wp:lineTo x="21600" y="21564"/>
                <wp:lineTo x="21600" y="0"/>
                <wp:lineTo x="-46" y="0"/>
              </wp:wrapPolygon>
            </wp:wrapTight>
            <wp:docPr id="7" name="logo-bonhomme-diplome-écrire-et-senrich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-bonhomme-diplome-écrire-et-senrichi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74930" simplePos="0" locked="0" layoutInCell="0" allowOverlap="1" relativeHeight="8">
                <wp:simplePos x="0" y="0"/>
                <wp:positionH relativeFrom="column">
                  <wp:posOffset>1283335</wp:posOffset>
                </wp:positionH>
                <wp:positionV relativeFrom="paragraph">
                  <wp:posOffset>187325</wp:posOffset>
                </wp:positionV>
                <wp:extent cx="1574800" cy="319405"/>
                <wp:effectExtent l="7620" t="38100" r="0" b="163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08000">
                          <a:off x="0" y="0"/>
                          <a:ext cx="1574640" cy="319320"/>
                        </a:xfrm>
                        <a:custGeom>
                          <a:avLst/>
                          <a:gdLst>
                            <a:gd name="textAreaLeft" fmla="*/ 156240 w 892800"/>
                            <a:gd name="textAreaRight" fmla="*/ 647280 w 892800"/>
                            <a:gd name="textAreaTop" fmla="*/ 24120 h 181080"/>
                            <a:gd name="textAreaBottom" fmla="*/ 156960 h 18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3026262"/>
                              <a:lnTo>
                                <a:pt x="21302" y="6000"/>
                              </a:lnTo>
                              <a:lnTo>
                                <a:pt x="17280" y="0"/>
                              </a:lnTo>
                              <a:lnTo>
                                <a:pt x="12662" y="6000"/>
                              </a:lnTo>
                              <a:lnTo>
                                <a:pt x="14822" y="6000"/>
                              </a:lnTo>
                              <a:arcTo wR="7560" hR="21600" stAng="2373738" swAng="2668827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4.75pt;width:123.95pt;height:25.1pt;flip:xy;mso-wrap-style:none;v-text-anchor:middle;rotation:1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78740</wp:posOffset>
                </wp:positionV>
                <wp:extent cx="800100" cy="5715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.2pt" to="335.95pt,51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231140</wp:posOffset>
                </wp:positionV>
                <wp:extent cx="800100" cy="57150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8.2pt" to="347.95pt,63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83540</wp:posOffset>
                </wp:positionV>
                <wp:extent cx="9144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 w:eastAsia="en-US" w:bidi="en-US"/>
        </w:rPr>
      </w:pPr>
      <w:r>
        <w:rPr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9215</wp:posOffset>
                </wp:positionV>
                <wp:extent cx="1837690" cy="1837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erience ab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enha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280" w:hanging="1280"/>
                              <w:rPr/>
                            </w:pPr>
                            <w:r>
                              <w:rPr/>
                              <w:t>Accultu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nglish practice outside school 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Professional and human experien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perience ab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penha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280" w:hanging="1280"/>
                        <w:rPr/>
                      </w:pPr>
                      <w:r>
                        <w:rPr/>
                        <w:t>Accultu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nglish practice outside school enviro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Professional and human experi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 w:eastAsia="en-US" w:bidi="en-US"/>
        </w:rPr>
      </w:pPr>
      <w:r>
        <w:rPr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135890</wp:posOffset>
                </wp:positionV>
                <wp:extent cx="1723390" cy="2637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pplication of my learning methods highlighted in my daily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Use of  my skills census for identifying  a professional s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7.7pt;mso-wrap-distance-left:9.05pt;mso-wrap-distance-right:9.05pt;mso-wrap-distance-top:0pt;mso-wrap-distance-bottom:0pt;margin-top:1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pplication of my learning methods highlighted in my daily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lang w:val="en-GB"/>
                        </w:rPr>
                        <w:t>Use of  my skills census for identifying  a professional 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10287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1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 w:eastAsia="en-US" w:bidi="en-US"/>
        </w:rPr>
      </w:pPr>
      <w:r>
        <w:rPr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321310</wp:posOffset>
                </wp:positionV>
                <wp:extent cx="1723390" cy="22948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hat is my English level 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Evolution of my personal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Conscientiser my learn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Acquired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25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hat is my English level 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Evolution of my personal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Conscientiser my learn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Acquired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 w:eastAsia="en-US" w:bidi="en-US"/>
        </w:rPr>
      </w:pPr>
      <w:r>
        <w:rPr>
          <w:lang w:val="en-GB" w:eastAsia="en-US" w:bidi="en-US"/>
        </w:rPr>
        <mc:AlternateContent>
          <mc:Choice Requires="wps">
            <w:drawing>
              <wp:anchor behindDoc="0" distT="0" distB="0" distL="0" distR="3365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10160</wp:posOffset>
                </wp:positionV>
                <wp:extent cx="1485900" cy="342900"/>
                <wp:effectExtent l="0" t="394970" r="0" b="1911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800">
                          <a:off x="0" y="0"/>
                          <a:ext cx="1486080" cy="343080"/>
                        </a:xfrm>
                        <a:custGeom>
                          <a:avLst/>
                          <a:gdLst>
                            <a:gd name="textAreaLeft" fmla="*/ 147240 w 842400"/>
                            <a:gd name="textAreaRight" fmla="*/ 610920 w 842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3026262"/>
                              <a:lnTo>
                                <a:pt x="21302" y="6000"/>
                              </a:lnTo>
                              <a:lnTo>
                                <a:pt x="17280" y="0"/>
                              </a:lnTo>
                              <a:lnTo>
                                <a:pt x="12662" y="6000"/>
                              </a:lnTo>
                              <a:lnTo>
                                <a:pt x="14822" y="6000"/>
                              </a:lnTo>
                              <a:arcTo wR="7560" hR="21600" stAng="2373738" swAng="2668827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pt;margin-top:0.75pt;width:116.95pt;height:26.9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 w:bidi="en-US"/>
        </w:rPr>
      </w:pPr>
      <w:r>
        <w:rPr>
          <w:lang w:val="en-GB" w:eastAsia="en-US" w:bidi="en-US"/>
        </w:rPr>
        <mc:AlternateContent>
          <mc:Choice Requires="wps">
            <w:drawing>
              <wp:anchor behindDoc="0" distT="0" distB="0" distL="114935" distR="90805" simplePos="0" locked="0" layoutInCell="0" allowOverlap="1" relativeHeight="13">
                <wp:simplePos x="0" y="0"/>
                <wp:positionH relativeFrom="column">
                  <wp:posOffset>3660775</wp:posOffset>
                </wp:positionH>
                <wp:positionV relativeFrom="paragraph">
                  <wp:posOffset>113030</wp:posOffset>
                </wp:positionV>
                <wp:extent cx="1676400" cy="342900"/>
                <wp:effectExtent l="23495" t="106680" r="0" b="749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7000">
                          <a:off x="0" y="0"/>
                          <a:ext cx="1676520" cy="343080"/>
                        </a:xfrm>
                        <a:custGeom>
                          <a:avLst/>
                          <a:gdLst>
                            <a:gd name="textAreaLeft" fmla="*/ 166320 w 950400"/>
                            <a:gd name="textAreaRight" fmla="*/ 689040 w 950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3026262"/>
                              <a:lnTo>
                                <a:pt x="21302" y="6000"/>
                              </a:lnTo>
                              <a:lnTo>
                                <a:pt x="17280" y="0"/>
                              </a:lnTo>
                              <a:lnTo>
                                <a:pt x="12662" y="6000"/>
                              </a:lnTo>
                              <a:lnTo>
                                <a:pt x="14822" y="6000"/>
                              </a:lnTo>
                              <a:arcTo wR="7560" hR="21600" stAng="2373738" swAng="2668827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25pt;margin-top:8.85pt;width:131.95pt;height:26.95pt;mso-wrap-style:none;v-text-anchor:middle;rotation:34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900" w:hanging="360"/>
        <w:rPr>
          <w:lang w:val="en-GB"/>
        </w:rPr>
      </w:pPr>
      <w:r>
        <w:rPr>
          <w:lang w:val="en-GB"/>
        </w:rPr>
        <w:t>DOL approach</w:t>
      </w:r>
    </w:p>
    <w:p>
      <w:pPr>
        <w:pStyle w:val="Normal"/>
        <w:ind w:left="900" w:hanging="360"/>
        <w:rPr>
          <w:lang w:val="en-GB"/>
        </w:rPr>
      </w:pPr>
      <w:r>
        <w:rPr>
          <w:lang w:val="en-GB"/>
        </w:rPr>
        <w:t>a)</w:t>
      </w:r>
    </w:p>
    <w:p>
      <w:pPr>
        <w:pStyle w:val="Normal"/>
        <w:ind w:left="900" w:hanging="360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ind w:left="900" w:hanging="360"/>
        <w:rPr>
          <w:lang w:val="en-GB"/>
        </w:rPr>
      </w:pPr>
      <w:r>
        <w:rPr>
          <w:lang w:val="en-GB"/>
        </w:rPr>
        <w:t>c)</w:t>
      </w:r>
    </w:p>
    <w:p>
      <w:pPr>
        <w:pStyle w:val="Normal"/>
        <w:ind w:left="900" w:hanging="360"/>
        <w:rPr>
          <w:lang w:val="en-GB"/>
        </w:rPr>
      </w:pPr>
      <w:r>
        <w:rPr>
          <w:lang w:val="en-GB"/>
        </w:rPr>
        <w:t>3) Problematic</w:t>
      </w:r>
    </w:p>
    <w:p>
      <w:pPr>
        <w:pStyle w:val="Normal"/>
        <w:ind w:left="900" w:hanging="36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hadow/>
          <w:sz w:val="28"/>
          <w:szCs w:val="28"/>
          <w:lang w:val="en-GB"/>
        </w:rPr>
        <w:t>How to improve my writing via my website in order to validate a C1 level while I have troubles with self-assessment/being objective with me?</w:t>
      </w:r>
    </w:p>
    <w:p>
      <w:pPr>
        <w:pStyle w:val="Normal"/>
        <w:ind w:left="900" w:hanging="360"/>
        <w:rPr>
          <w:b/>
          <w:b/>
          <w:bCs/>
          <w:shadow/>
          <w:sz w:val="28"/>
          <w:szCs w:val="28"/>
          <w:lang w:val="en-GB"/>
        </w:rPr>
      </w:pPr>
      <w:r>
        <w:rPr>
          <w:b/>
          <w:bCs/>
          <w:shadow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What self-assessment involves?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elf-assessment is subjective and needs to trust yourself. During my project, I forgot myself. I only thought about operative parts and not about myself in this project. Thus, this ascertainment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lang w:val="en-GB"/>
        </w:rPr>
        <w:t>highlights an other aspect of my project: taking care about me under pressure. This parameter is really important in my future as I will work as an engineer with results pressure.</w:t>
      </w:r>
    </w:p>
    <w:p>
      <w:pPr>
        <w:pStyle w:val="Normal"/>
        <w:ind w:left="198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8:00Z</dcterms:created>
  <dc:creator>Adeline</dc:creator>
  <dc:description/>
  <cp:keywords/>
  <dc:language>en-US</dc:language>
  <cp:lastModifiedBy>Adeline</cp:lastModifiedBy>
  <dcterms:modified xsi:type="dcterms:W3CDTF">2014-01-05T13:35:00Z</dcterms:modified>
  <cp:revision>10</cp:revision>
  <dc:subject/>
  <dc:title>FINAL REPORT</dc:title>
</cp:coreProperties>
</file>